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lang w:val="ru-RU"/>
        </w:rPr>
        <w:t>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 обласного бюджету на 2023 рік та внесення змін у додатки до наказів начальника обласної військової адміністрації від 15 червня 2023 року № 202 та від 10 серпня 2023 року № 277»</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ЗМІНИ</w:t>
      </w:r>
    </w:p>
    <w:p>
      <w:pPr>
        <w:pStyle w:val="Normal"/>
        <w:jc w:val="center"/>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УПРАВЛІННЯ ОХОРОНИ ЗДОРОВ’Я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4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49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49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071</w:t>
            </w:r>
            <w:r>
              <w:rPr>
                <w:sz w:val="24"/>
                <w:szCs w:val="24"/>
                <w:lang w:val="ru-RU"/>
              </w:rPr>
              <w:t>2151</w:t>
            </w:r>
            <w:r>
              <w:rPr>
                <w:sz w:val="24"/>
                <w:szCs w:val="24"/>
                <w:lang w:val="uk-UA"/>
              </w:rPr>
              <w:t xml:space="preserve"> Забезпечення діяльності інших закладів у сфері охорони здоров’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9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49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ДЕПАРТАМЕНТ КУЛЬТУРИ, МОЛОДІ ТА СПОРТ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ru-RU"/>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ru-RU"/>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14082 Інші заходи в галузі культури і мистец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егіональна програма розвитку культури, мистецтва та охорони культурної спадщини в області на 2016-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0.02.2016 № 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15012 Проведення навчально-тренувальних зборів і змагань з неолімпійських видів спор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15031 Утримання та навчально-тренувальна робота комунальних дитячо-юнацьких спортивних шкі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015033 Забезпечення підготовки спортсменів школами вищої спортивної майстерн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3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ru-RU"/>
              </w:rPr>
              <w:t>-1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49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49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0-25T06:12:00Z</dcterms:modified>
  <cp:revision>308</cp:revision>
  <dc:subject/>
  <dc:title>Додаток 3</dc:title>
</cp:coreProperties>
</file>